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17382905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58153202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496624900"/>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023473112"/>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49240586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34998983"/>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809715484"/>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755319740"/>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872376255"/>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50873586"/>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